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29125058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27 декабря 2010 год</w:t>
        <w:tab/>
        <w:t>№ 80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Генераль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евского сельского поселения Каневского район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Arial Unicode MS"/>
        </w:rPr>
      </w:pPr>
      <w:r>
        <w:rPr/>
        <w:t xml:space="preserve">В соответствии со статьей 24 Градостроительного кодекса Российской Федерации, статьей 14,  Федерального закона от 06 октября 2003 года  № 131-ФЗ, частью 14 статьи 24, частью 5 статьи 23 Градостроительного кодекса РФ,  статьей 8 Устава Каневского сельского поселения Каневского района, с учетом протокола, заключений о результатах публичных слушаний, заключения Департамента по архитектуре и градостроительству Краснодарского края от  23 ноября 2010 года № 141 «О согласования проекта «Генерального плана Каневского сельского поселения»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firstLine="851"/>
        <w:jc w:val="both"/>
        <w:rPr/>
      </w:pPr>
      <w:r>
        <w:rPr/>
        <w:t>1. Утвердить генеральный план Каневского сельского поселения Каневского района (приложение № 1).</w:t>
      </w:r>
    </w:p>
    <w:p>
      <w:pPr>
        <w:pStyle w:val="Normal"/>
        <w:ind w:firstLine="851"/>
        <w:jc w:val="both"/>
        <w:rPr/>
      </w:pPr>
      <w:r>
        <w:rPr/>
        <w:t>2. В течение трех дней со дня утверждения направить генеральный план Каневского сельского поселения Каневского района в администрацию Краснодарского края и главе муниципального образования Каневской район.</w:t>
      </w:r>
    </w:p>
    <w:p>
      <w:pPr>
        <w:pStyle w:val="Normal"/>
        <w:ind w:firstLine="851"/>
        <w:jc w:val="both"/>
        <w:rPr/>
      </w:pPr>
      <w:r>
        <w:rPr/>
        <w:t>3. Администрации Каневского сельского поселения Каневского района опубликовать Генеральный план Каневского сельского поселения Каневского района (том 1, часть 1, разделы 1, 2 - цели и задачи территориального планирования, перечень мероприятий по территориальному планированию, основной чертеж Каневского сельского поселения) и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4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5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Исполняющий обязанности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б утверждении Генерального пла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Каневского сельского поселения Каневского района» 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Каневского района  </w:t>
        <w:tab/>
        <w:t>А.И.Коржов</w:t>
      </w:r>
    </w:p>
    <w:p>
      <w:pPr>
        <w:pStyle w:val="Normal"/>
        <w:tabs>
          <w:tab w:val="clear" w:pos="709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Заместитель директора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МУ «Управление имущественных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деятельности» Каневского сельского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Г.И.Переверзев</w:t>
      </w:r>
    </w:p>
    <w:p>
      <w:pPr>
        <w:pStyle w:val="Normal"/>
        <w:tabs>
          <w:tab w:val="clear" w:pos="709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района </w:t>
        <w:tab/>
        <w:t>В.В.Видмак</w:t>
      </w:r>
    </w:p>
    <w:p>
      <w:pPr>
        <w:pStyle w:val="Normal"/>
        <w:tabs>
          <w:tab w:val="clear" w:pos="709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9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поселения Каневского района </w:t>
        <w:tab/>
        <w:t>Т.В.Юнцевич</w:t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828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59:00Z</dcterms:created>
  <dc:creator>пользователь</dc:creator>
  <dc:description/>
  <cp:keywords/>
  <dc:language>en-US</dc:language>
  <cp:lastModifiedBy>admin</cp:lastModifiedBy>
  <cp:lastPrinted>2010-12-15T11:12:00Z</cp:lastPrinted>
  <dcterms:modified xsi:type="dcterms:W3CDTF">2011-01-12T11:35:00Z</dcterms:modified>
  <cp:revision>5</cp:revision>
  <dc:subject/>
  <dc:title> </dc:title>
</cp:coreProperties>
</file>